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>Gilligan’s Island Golf Resort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>Par 73.  8410 yards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>Front 9. Par 36 4076 yards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>Back 9. Par 37 4334 yards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 xml:space="preserve">This is an imaginary course and the second version since I lost the first version in a crash.    Most of the holes play pretty well however the course 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 xml:space="preserve">played an average of 83.93 during handicapping.  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</w:rPr>
        <w:t>I am not a great links golfer and hold an average of around 72 at the current time.  I did this course just for the fun of it and Gilligan and the gang are on the course as well as several sounds from the show.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>This is my first course submission to the links library so I hope you enjoy the course and have fun.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 xml:space="preserve">Comments can be sent to </w:t>
      </w:r>
      <w:hyperlink r:id="rId2">
        <w:r>
          <w:rPr>
            <w:rStyle w:val="InternetLink"/>
            <w:rFonts w:cs="Arial Rounded MT Bold;Tahoma" w:ascii="Arial Rounded MT Bold;Tahoma" w:hAnsi="Arial Rounded MT Bold;Tahoma"/>
          </w:rPr>
          <w:t>zippowto@hotmail.com</w:t>
        </w:r>
      </w:hyperlink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>PS  I have downloaded several course and currently have around 90 to the designers of the chipping/putting courses how do you get the hole distances so short?  The shortest I can seem to get is 95 yards.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>Thanks for playing and thanks for your time.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>E. Spen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ippowto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17:19:00Z</dcterms:created>
  <dc:creator>Edward C. Spence</dc:creator>
  <dc:description/>
  <dc:language>en-US</dc:language>
  <cp:lastModifiedBy>Jerry Garlisch</cp:lastModifiedBy>
  <dcterms:modified xsi:type="dcterms:W3CDTF">2002-09-16T03:10:00Z</dcterms:modified>
  <cp:revision>4</cp:revision>
  <dc:subject/>
  <dc:title>Gilligan’s Island Golf Resort</dc:title>
</cp:coreProperties>
</file>